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1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8 марта года № 274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Роговского сельского поселения Тимашевского района, учитывая протоколы проведения публичных слушаний от 18 сентября года и заключения о результатах проведения публичных слушаний от 18 сентябр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Утвердить изменения в правила землепользования и застройки Рог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Ро-говского сельского поселения Тимашевского района главе Роговского сельско-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Роговского сельского поселения Тимашевского района на официальном сайте муниципального образования Тимашевский район и на официальном сайте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szCs w:val="28"/>
        </w:rPr>
        <w:t>Рогов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-нистрации муниципального образования Тимашевский район (Косов) обеспе-чить официальное опубликование настоящего решения путем размещения на сайте общественно-политической газеты «Знамя труда» Тимашевского района Краснодарского края в информационно-телекоммуникационной сети «Интер-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4:00Z</dcterms:created>
  <dc:creator>галя</dc:creator>
  <dc:description/>
  <cp:keywords/>
  <dc:language>en-US</dc:language>
  <cp:lastModifiedBy>User</cp:lastModifiedBy>
  <cp:lastPrinted>2017-09-19T14:37:00Z</cp:lastPrinted>
  <dcterms:modified xsi:type="dcterms:W3CDTF">2017-10-05T06:08:00Z</dcterms:modified>
  <cp:revision>21</cp:revision>
  <dc:subject/>
  <dc:title>                                                                                 УТВЕРЖДАЮ</dc:title>
</cp:coreProperties>
</file>